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h;a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m;a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r'B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y"h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l;h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d;y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wD'x.y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l,y&l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wObK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b'T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wO[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nEP.-l[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T'[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Oab'c.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B'v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v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h,ynEv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5:10:00Z</dcterms:created>
  <dc:creator>Willy Arnold</dc:creator>
  <dc:description/>
  <dc:language>en-US</dc:language>
  <cp:lastModifiedBy>Willy Arnold</cp:lastModifiedBy>
  <dcterms:modified xsi:type="dcterms:W3CDTF">1999-11-09T05:10:00Z</dcterms:modified>
  <cp:revision>2</cp:revision>
  <dc:subject/>
  <dc:title>ynIa]</dc:title>
</cp:coreProperties>
</file>